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Segoe UI" w:ascii="Segoe UI" w:hAnsi="Segoe UI"/>
            <w:color w:val="32465D"/>
            <w:sz w:val="21"/>
            <w:szCs w:val="21"/>
            <w:shd w:fill="FFFFFF" w:val="clear"/>
          </w:rPr>
          <w:t>syscontainer-tools</w:t>
        </w:r>
      </w:hyperlink>
      <w:r>
        <w:rPr>
          <w:rFonts w:cs="Arial" w:ascii="Arial" w:hAnsi="Arial"/>
          <w:bCs w:val="false"/>
          <w:color w:val="000000"/>
          <w:sz w:val="21"/>
          <w:szCs w:val="21"/>
        </w:rPr>
        <w:t xml:space="preserve">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open_euler/dashboard/projects/src-openeuler/syscontainer-t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00RUWRFSrpC1CtETwG+qEcdKlZmHAYQNVj8SpT0E/HsPKcJWL0I8IwXbsObIKSHnu/3Pav
oGInVTMcCfhWXKqjUK4jmm+Ld9/5+xPIen6Ods8zHg+c0VItt77d7vTGDCEdzTwqSZWTkfrD
mR8VoVn3su9ceFacPR+QIu9KAAKz945zfL20+4RDwg9Lq/9uiotJ43FCUc1bhalrqCzMkPOd
7hssGjh1yNqxdoRi+n</vt:lpwstr>
  </property>
  <property fmtid="{D5CDD505-2E9C-101B-9397-08002B2CF9AE}" pid="3" name="_2015_ms_pID_7253431">
    <vt:lpwstr>gWnUYiFeEgz/5kO815L3FYenp0tHRr2Ye/lyHfG8yIc9p+jiSLap1W
PKbmRNiLzNWSUY8JLyDLOYPizGkQ5ITtaW3khy79tdePAbDT3e5UECm2vzQ9BeDsF4yBz9ZZ
z1bPhOlDJSEDe4Su+5akVEBQkW1tFQZCyg/6vdsGElnb75tQ+NvR/RgKqVTvsxJ1h/hiEo9q
WUk2+I7LytqwK67EjpxmaGMqEFo2Speq8GE9</vt:lpwstr>
  </property>
  <property fmtid="{D5CDD505-2E9C-101B-9397-08002B2CF9AE}" pid="4" name="_2015_ms_pID_7253431_00">
    <vt:lpwstr>_2015_ms_pID_7253431</vt:lpwstr>
  </property>
  <property fmtid="{D5CDD505-2E9C-101B-9397-08002B2CF9AE}" pid="5" name="_2015_ms_pID_7253432">
    <vt:lpwstr>RawZobg8ZeleVC+2+l03meR/nYUo3b6miXy8
g/D1M1hKVFZSkB5Q/NSnUTooVLcYkBh8DFGpHQwjRmt5RYadV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